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ab/>
        <w:t xml:space="preserve">Rada Miasta Płocka Uchwałą Nr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90/VIII/2011 z dnia 29 marca 2011 roku przystąpiła do sporządzenia zmiany Miejscowego planu zagospodarowania przestrzennego osiedla Podolszyce Południe w Płocku przyjętego Uchwałą Nr 391/XXVII/08 Rady Miasta Płocka z dnia 30 września 2008 roku. Teren objęty zmianą planu miejscowego, o powierzchni ok. 1,25 ha, położony jest pomiędzy ulicami: Czerwonych Kosynierów, Z. Rogowskiego i St. Szczęsnego. Zmiana planu miała na celu umożliwienie rozwoju funkcji usług oświatowych. </w:t>
      </w:r>
    </w:p>
    <w:p>
      <w:pPr>
        <w:pStyle w:val="Normal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ab/>
        <w:t xml:space="preserve">Zgodnie z przepisami ustawy o planowaniu i zagospodarowaniu przestrzennym (Dz. U.   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z 2003 roku Nr 80 poz. 717 z późn. zm.) przed podjęciem uchwały o przystąpieniu do sporządzenia planu miejscowego sporządzona została „Analiza zasadności przystąpienia do sporządzenia zmiany Miejscowego planu zagospodarowania przestrzennego osiedla Podolszyce Południe w Płocku i stopnia zgodności przewidywanych rozwiązań z ustaleniami Studium uwarunkowań i kierunków zagospodarowania przestrzennego miasta Płocka”. Analiza wykazała między innymi, ż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sieć miejskich przedszkoli w Płocku od kilku lat nie zaspokaja potrzeb mieszkańców. Szczególnie deficyt taki odczuwają mieszkańcy osiedla Podolszyce Południ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analizowany obszar jest własnością Gminy Płock oraz posiada dostęp do dróg publicznych i sieci infrastruktury technicznej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proponowane ustalenia planu nie naruszają ustaleń „Studium uwarunkowań i kierunków zagospodarowania przestrzennego miasta Płocka”. W Studium obszar objęty opracowaniem planu miejscowego położony jest na obszarze adaptacji i intensyfikacji wiodącej funkcji mieszkalnictwa jednorodzinnego i wielorodzinnego. Funkcja usług oświatowych będzie funkcją rozwijającą i uzupełniającą do wiodącej funkcji ustalonej dla tego terenu w Studiu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</w:r>
    </w:p>
    <w:p>
      <w:pPr>
        <w:pStyle w:val="Normal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ab/>
        <w:t xml:space="preserve">Na podstawie ustawy z dnia 27 marca 2003 roku o planowaniu i zagospodarowaniu przestrzennym oraz ustawy z dnia 3 października 2008 roku o udostępnianiu informacji                   o środowisku i jego ochronie, udziale społeczeństwa w ochronie środowiska oraz ocenach oddziaływania na środowisko (Dz. U. z 2008 r. Nr 199 poz. 1227 z późn. zm.) Prezydent Miasta Płocka ogłosił w miejscowej prasie, poprzez obwieszczenie na tablicach ogłoszeń, a także                  w Biuletynie Informacji Publicznej Urzędu Miasta Płocka o podjęciu uchwały o przystąpieniu do sporządzenia przedmiotowego planu miejscowego, określając formę, miejsce i termin składania wniosków. Następnie zarządzeniem rozpatrzył wnioski wniesione do tego planu. Projekt planu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uzyskał również wszystkie wymagane przepisami prawa opinie i uzgodnienia. </w:t>
      </w:r>
      <w:r>
        <w:rPr>
          <w:rFonts w:cs="Verdana" w:ascii="Verdana" w:hAnsi="Verdana"/>
          <w:color w:val="000000"/>
          <w:sz w:val="20"/>
          <w:szCs w:val="20"/>
        </w:rPr>
        <w:t xml:space="preserve">W dniach od 12.12.2011 roku do 13.01.2012 roku w siedzibie Urzędu Miasta Płocka w Biurze Obsługi Klienta projekt planu wraz z prognozą oddziaływania na środowisko został wyłożony do publicznego wglądu. O możliwości udziału społeczeństwa podczas wyłożenia do publicznego wglądu projektu planu Prezydent Miasta Płocka zawiadomił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w miejscowej prasie oraz poprzez obwieszczenie, a także w Biuletynie Informacji Publicznej Urzędu Miasta Płocka, określając jednocześnie formę, miejsce i termin składania uwag do rozwiązań przyjętych w projekcie planu.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Do wyłożonego do publicznego wglądu projektu planu, w wyznaczonym terminie, nie złożono żadnych uwag. </w:t>
      </w:r>
    </w:p>
    <w:p>
      <w:pPr>
        <w:pStyle w:val="Normal"/>
        <w:ind w:left="0" w:right="0" w:firstLine="36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Zgodnie z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>ustawą o planowaniu i zagospodarowaniu przestrzennym zorganizowana została</w:t>
      </w: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  d</w:t>
      </w:r>
      <w:r>
        <w:rPr>
          <w:rFonts w:cs="Verdana" w:ascii="Verdana" w:hAnsi="Verdana"/>
          <w:color w:val="000000"/>
          <w:sz w:val="20"/>
          <w:szCs w:val="20"/>
        </w:rPr>
        <w:t xml:space="preserve">yskusja publiczna nad rozwiązaniami przyjętymi w projekcie planu, na którą poza przedstawicielami Wydziału Strategii Rozwoju Miasta, Urbanistyki i Architektury nie przybył nikt z mieszkańców miasta. </w:t>
      </w:r>
    </w:p>
    <w:p>
      <w:pPr>
        <w:pStyle w:val="Normal"/>
        <w:ind w:left="27" w:right="0" w:hanging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Stwierdza się, iż udział społeczeństwa w opracowywaniu projektu Miejscowego planu zagospodarowania przestrzennego terenu położonego przy ulicy Czerwonych Kosynierów na osiedlu Podolszyce Południe w Płocku, będącego zmianą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2"/>
          <w:sz w:val="20"/>
          <w:szCs w:val="20"/>
          <w:shd w:fill="auto" w:val="clear"/>
          <w:lang w:val="pl-PL" w:bidi="ar-SA"/>
        </w:rPr>
        <w:t>Miejscowego planu zagospodarowania przestrzennego osiedla Podolszyce Południe w Płocku,</w:t>
      </w:r>
      <w:r>
        <w:rPr>
          <w:rStyle w:val="StrongEmphasis"/>
          <w:rFonts w:eastAsia="Arial" w:cs="Verdana" w:ascii="Verdana" w:hAnsi="Verdana"/>
          <w:b/>
          <w:bCs/>
          <w:i w:val="false"/>
          <w:iCs w:val="false"/>
          <w:color w:val="000000"/>
          <w:spacing w:val="2"/>
          <w:sz w:val="20"/>
          <w:szCs w:val="20"/>
          <w:shd w:fill="auto" w:val="clear"/>
          <w:lang w:val="pl-PL" w:bidi="ar-SA"/>
        </w:rPr>
        <w:t xml:space="preserve">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został zapewniony zgodnie                               z wymaganiami ustawy z dnia 3 października 2008 roku o udostępnianiu informacji o środowisku i jego ochronie, udziale społeczeństwa w ochronie środowiska oraz ocenach oddziaływania na środowisko oraz ustawy z dnia 27 marca 2003 roku o planowaniu                           i zagospodarowaniu przestrzennym.</w:t>
      </w:r>
    </w:p>
    <w:p>
      <w:pPr>
        <w:pStyle w:val="Normal"/>
        <w:ind w:left="0" w:right="0" w:firstLine="36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Ze względu na ukształtowane orzecznictwo sądów administracyjnych w zakresie ustalania stawek procentowych służących ustaleniu opłaty z tytułu wzrostu wartości nieruchomości, które wyklucza możliwość ustalenia stawki na poziomie 0% (np. wyrok WSA we Wrocławiu II SA/Wr 217/11 z dnia 28.07.2011 roku), w przedstawionym do uchwalenia projekcie planu wprowadzono stawkę w wysokości 10%. Stanowi to zmianę w stosunku do wysokości stawki ustalonej w projekcie planu wyłożonym do publicznego wglądu. Ze względu na fakt, że zmiana ta dotyczy wyłącznie gruntów stanowiących własność Gminy Płock nie zachodzi konieczność ponawiania czynności związanych z opracowaniem projektu planu. </w:t>
      </w:r>
    </w:p>
    <w:p>
      <w:pPr>
        <w:pStyle w:val="Normal"/>
        <w:ind w:left="0" w:right="0" w:firstLine="36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Zgodnie ze „Studium uwarunkowań i kierunków zagospodarowania przestrzennego miasta Płocka” obszar objęty opracowaniem planu miejscowego położony jest na obszarze adaptacji                        i intensyfikacji wiodącej funkcji mieszkalnictwa jednorodzinnego i wielorodzinnego. Ustalona               w planie funkcja usług oświaty będzie funkcją rozwijającą i uzupełniającą do wiodącej funkcji ustalonej dla tego terenu w Studium. </w:t>
      </w:r>
    </w:p>
    <w:p>
      <w:pPr>
        <w:pStyle w:val="Normal"/>
        <w:ind w:left="0" w:right="0" w:firstLine="36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Zgodnie z art.20 ust.1 ustawy o planowaniu i zagospodarowaniu przestrzennym (Dz. U.              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z 2003 roku Nr 80 poz. 717 z późn. zm.) plan miejscowy uchwala rada gminy, po stwierdzeniu, że nie narusza on ustaleń studium, rozstrzygając jednocześnie o sposobie realizacji, zapisanych w planie, inwestycji z zakresu infrastruktury technicznej, które należą do zadań własnych gminy, oraz zasadach ich finansowania, zgodnie z przepisami o finansach publicznych.</w:t>
      </w:r>
    </w:p>
    <w:p>
      <w:pPr>
        <w:pStyle w:val="Normal"/>
        <w:ind w:left="0" w:right="0" w:firstLine="36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27" w:right="0" w:hanging="0"/>
        <w:jc w:val="both"/>
        <w:rPr>
          <w:rFonts w:ascii="Verdana" w:hAnsi="Verdana" w:cs="Verdana"/>
          <w:b w:val="false"/>
          <w:b w:val="false"/>
          <w:bCs w:val="false"/>
          <w:color w:val="auto"/>
          <w:spacing w:val="6"/>
          <w:position w:val="2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pacing w:val="6"/>
          <w:position w:val="2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/>
    <w:rPr>
      <w:sz w:val="18"/>
      <w:szCs w:val="22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TEKST">
    <w:name w:val="TEKST"/>
    <w:basedOn w:val="Normal"/>
    <w:qFormat/>
    <w:pPr>
      <w:jc w:val="both"/>
    </w:pPr>
    <w:rPr>
      <w:rFonts w:cs="Times New Roman"/>
      <w:bCs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09:45Z</dcterms:created>
  <dc:creator>g f</dc:creator>
  <dc:description/>
  <dc:language>en-US</dc:language>
  <cp:lastModifiedBy/>
  <cp:lastPrinted>2012-02-24T13:09:00Z</cp:lastPrinted>
  <dcterms:modified xsi:type="dcterms:W3CDTF">2012-03-01T14:41:37Z</dcterms:modified>
  <cp:revision>79</cp:revision>
  <dc:subject/>
  <dc:title/>
</cp:coreProperties>
</file>